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856779638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303914902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2092498265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1104548403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24708614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189656314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1659134084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